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804283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91907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