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90366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71848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89608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71596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