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502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6116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5844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7558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