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73221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7322180"/>
      <w:bookmarkStart w:id="1" w:name="__Fieldmark__0_13473221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