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38944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45423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09921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3823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