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0318200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0908173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1999410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783804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