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_11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m1 wm2 :: PWORD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n1 wn2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CAT(wm1,wn1) = WCAT(wm2,wn2)) = (wm1 = wm2) /\ (wn1 = w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