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17123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7327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56951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05798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79006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34277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96973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28452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95905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6948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742345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