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43361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69815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12368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38276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225506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9547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31013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7006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48268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63221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88270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