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95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4898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00361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98563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10541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29816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28477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23240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7334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29835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13756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