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74398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087202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145797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99579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76489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96804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063153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821767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75520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06813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321857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