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01123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65411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65579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97703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