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553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735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244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190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