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15670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59245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57278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22904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