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67981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7185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06785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5123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