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45226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11784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26970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48028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