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34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881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952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944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