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540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1517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68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897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