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120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272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5955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