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35448634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6076598"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