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78617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02868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14383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91184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