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9825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31834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10098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0164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