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4421077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5864415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