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84193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07143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72472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05529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