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825432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82543209"/>
            <w:bookmarkStart w:id="1" w:name="__Fieldmark__0_24825432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