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06008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0600885"/>
            <w:bookmarkStart w:id="1" w:name="__Fieldmark__0_25906008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