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59878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5987884"/>
      <w:bookmarkStart w:id="1" w:name="__Fieldmark__15_485987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59878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5987884"/>
      <w:bookmarkStart w:id="3" w:name="__Fieldmark__16_485987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59878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5987884"/>
      <w:bookmarkStart w:id="5" w:name="__Fieldmark__17_4859878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5987884"/>
      <w:bookmarkStart w:id="7" w:name="__Fieldmark__19_4859878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