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977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977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977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977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977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977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977575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977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977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977575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977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977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977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97757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9775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97757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97757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97757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97757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97757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97757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97757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97757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9775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9775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9775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9775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9775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9775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9775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9775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9775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9775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97757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97757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9775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97757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97757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97757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