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2960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9772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381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