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2980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927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6844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953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