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67007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79054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