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5660854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9157081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0788073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07931547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