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437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6503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94183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94103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083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72267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60746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58167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0383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64824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82226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15524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8181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56172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85296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6697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7993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5105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5818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64618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0924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9779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904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85559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24117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91916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96246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9266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5450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6786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91944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68594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67158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3857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2774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31865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19553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51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0086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