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139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671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833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873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233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292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707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289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62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896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214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879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211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228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761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