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751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387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209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815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661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150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58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618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79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023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648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173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441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287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155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200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082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