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276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565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327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094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813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865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217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140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412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63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725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056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526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