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07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578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576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773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061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958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629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183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848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173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474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546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372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207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