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519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98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625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20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29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77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96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3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73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51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5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49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49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05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5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63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40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