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427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69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32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101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929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44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25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328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6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522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13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31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167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