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54697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09106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64845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99606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