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782757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955755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286000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094176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