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25351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84942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4892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47601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