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X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0. ((\x. x) --&gt; x0)x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