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MP_REC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 n. SIMP_REC x f n = SIMP_REC_FUN x f(SUC n)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