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01619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64271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