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6591870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43791918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55343968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