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655111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195584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566721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026864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