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9888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75139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05492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63178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