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_RULE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including built-in tautologies in the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a theorem using {REWRITE_RULE} utilizes as rewrites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: the tautologies in the ML list {basic_rewrites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supplied by the user. The rule searches top-down an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terms which match the left-hand side of any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, until none of the transformations are applicabl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ed among the se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is rule allow changes in the set of equat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RULE} and others in its family do not rewri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 {basic_rewrites}. Rules such as {ASM_REWRITE_RULE}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object theorem (or a specified subset of these assum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 of possible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down recursive search for matches may not be desir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crease the number of inferences being made or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. In this case other rewriting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RULE} and {GEN_REWRITE_RULE} can be used, or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given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RULE} for the general strategy for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 HOL using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ail, but may diverge if the sequence of rewri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nipulate theorems by rewriting them with other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sulting in high degree of automation, {REWRITE_RUL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a large number of inference steps. Thus, varia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PURE_REWRITE_RULE}, or other rules such as {SUBST},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RULE, basic_rewrites, GEN_REWRITE_RULE, ONCE_REWRITE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REWRITE_RULE, REWR_CONV, REWRITE_CONV, 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