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GREATE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GREATE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nonempty bounded set of natural numbers has a greate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_GREATEST_CONV "(?x. P[x]) /\ (?y. !z. z &gt; y ==&gt; ~P[z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x. P[x]) /\ (?y. !z. z &gt; y ==&gt; ~P[z]) = ?x. P[x] /\ !z. z &gt; x ==&gt; ~P[z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expresses the equivalence of the statements `a property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for some number {x}, and there is a limit {y} beyond which {P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 and `there is a greatest number such that {P} is 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GREATEST_CONV tm} fails unless {tm} has the form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LEA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