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6975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81922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55993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