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12789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39258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189879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9436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