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25216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18247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1801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64131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53174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95762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89535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71754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50399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55870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23166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19915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29759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35185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31570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42040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09496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06891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57775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22659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29482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96575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04914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0604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1967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88679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44020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04743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43775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712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88074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96021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70750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28093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16573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38667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20606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56784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48066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