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1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3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538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8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72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10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27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38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25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94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865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4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92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73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