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228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6320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2733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3040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0896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2929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592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8226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3592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4325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9952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9718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1253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4414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764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