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4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35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91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96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23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486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012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691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02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94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3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3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06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