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068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33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911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736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574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99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482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084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878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874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410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863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734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147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559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421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852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