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035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444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648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98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604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53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372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57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2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9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0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629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79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365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53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01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59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