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488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0140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9485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970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8404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4795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7301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680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0637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6273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01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167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1655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