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91012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847535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29726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71089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