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67104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35406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18013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78313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