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887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3022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3650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284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